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6453233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2459761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7275289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